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sz w:val="28"/>
          <w:szCs w:val="28"/>
          <w:shd w:fill="FFFFFF" w:val="clear"/>
        </w:rPr>
        <w:t>Ах, Таня, Таня, Танечка,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С ней случай был такой: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Служила наша Танечка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В столовой заводской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Работница питания,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Приставлена к борщам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На Танечку внимания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Никто не обращал.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  <w:br/>
      </w:r>
      <w:r>
        <w:rPr>
          <w:rFonts w:cs="Georgia" w:ascii="Georgia" w:hAnsi="Georgia"/>
          <w:sz w:val="28"/>
          <w:szCs w:val="28"/>
          <w:shd w:fill="FFFFFF" w:val="clear"/>
        </w:rPr>
        <w:t>Был в нашем клубе заводском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Веселый карнавал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Всю ночь боярышне одной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Весь зал рукоплескал.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За право с ней потанцевать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Вели жестокий спор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Фанфан-Тюльпан с Онегиным,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С Ромео - мушкетер.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  <w:br/>
      </w:r>
      <w:r>
        <w:rPr>
          <w:rFonts w:cs="Georgia" w:ascii="Georgia" w:hAnsi="Georgia"/>
          <w:sz w:val="28"/>
          <w:szCs w:val="28"/>
          <w:shd w:fill="FFFFFF" w:val="clear"/>
        </w:rPr>
        <w:t>Наутро, вспоминая тот веселый маскарад,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О той лихой красавице с восторгом говорят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Она была под маскою, ее пропал и след...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- Эй, Таня, Таня, Танечка,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Неси скорей обед!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Глядят - а им боярышня</w:t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Сама несет обед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28:00Z</dcterms:created>
  <dc:creator>Boris</dc:creator>
  <dc:description/>
  <cp:keywords/>
  <dc:language>en-US</dc:language>
  <cp:lastModifiedBy>Boris</cp:lastModifiedBy>
  <dcterms:modified xsi:type="dcterms:W3CDTF">2013-08-13T16:29:00Z</dcterms:modified>
  <cp:revision>3</cp:revision>
  <dc:subject/>
  <dc:title/>
</cp:coreProperties>
</file>